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Please add icons like below under the banner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202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Will you please change the above icos for the following?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Managed IT | Cloud Services | Managed Data Center | Professional Services | Virtualization | Extreme Networks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Content for below Icons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cus on your Business, not your Technology 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4"/>
          <w:szCs w:val="24"/>
        </w:rPr>
        <w:t>Technology Solutions gets more done!  Get faster results, increased reliability, and enterprise-level technology solutions at costs geared towards small-businesses.</w:t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Proactive Care 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4"/>
          <w:szCs w:val="24"/>
        </w:rPr>
        <w:t xml:space="preserve">Dedication to the prevention of costly downtime, data loss and other technology disasters before they happen. </w:t>
      </w:r>
    </w:p>
    <w:p>
      <w:pPr>
        <w:pStyle w:val="Normal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round the Clock Maintenance and Security</w:t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4x7 maintenance and monitoring of your servers and critical services.   Firewall monitoring &amp; treat alerting! </w:t>
      </w:r>
    </w:p>
    <w:p>
      <w:pPr>
        <w:pStyle w:val="Normal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44:00Z</dcterms:created>
  <dc:creator>Carlos Gonzales</dc:creator>
  <dc:description/>
  <cp:keywords/>
  <dc:language>en-US</dc:language>
  <cp:lastModifiedBy>Carlos Gonzales</cp:lastModifiedBy>
  <dcterms:modified xsi:type="dcterms:W3CDTF">2014-09-15T17:29:00Z</dcterms:modified>
  <cp:revision>3</cp:revision>
  <dc:subject/>
  <dc:title/>
</cp:coreProperties>
</file>